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95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6"/>
        <w:gridCol w:w="709"/>
        <w:gridCol w:w="2976"/>
        <w:gridCol w:w="2552"/>
        <w:gridCol w:w="1612"/>
      </w:tblGrid>
      <w:tr>
        <w:trPr/>
        <w:tc>
          <w:tcPr>
            <w:tcW w:w="10395" w:type="dxa"/>
            <w:gridSpan w:val="5"/>
            <w:tcBorders/>
            <w:vAlign w:val="bottom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21" w:hanging="221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ичные данные</w:t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О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ое положение, наличие детей (г.р.)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роживания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е телефоны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ind w:left="60" w:right="60" w:hanging="4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Цель трудоустройства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укажите профессию/должность которую хотите получить)</w:t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разовани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разовательное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чреждение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специальност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валификация, 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фесс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Год 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кончания</w:t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 w:before="0" w:after="0"/>
        <w:ind w:hanging="9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6"/>
        <w:gridCol w:w="4961"/>
        <w:gridCol w:w="2873"/>
      </w:tblGrid>
      <w:tr>
        <w:trPr/>
        <w:tc>
          <w:tcPr>
            <w:tcW w:w="10380" w:type="dxa"/>
            <w:gridSpan w:val="3"/>
            <w:tcBorders/>
            <w:vAlign w:val="bottom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Опыт работы </w:t>
            </w:r>
            <w:r>
              <w:rPr>
                <w:rFonts w:cs="Calibri"/>
                <w:i/>
              </w:rPr>
              <w:t>(укажите периоды работы и должность, в т.ч. неофициальное трудоустройство)</w:t>
            </w:r>
          </w:p>
        </w:tc>
      </w:tr>
      <w:tr>
        <w:trPr/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….. по…..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….. по…..</w:t>
            </w:r>
          </w:p>
        </w:tc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1038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Дополнительные сведения:</w:t>
            </w:r>
          </w:p>
        </w:tc>
      </w:tr>
      <w:tr>
        <w:trPr>
          <w:trHeight w:val="408" w:hRule="atLeast"/>
        </w:trPr>
        <w:tc>
          <w:tcPr>
            <w:tcW w:w="7507" w:type="dxa"/>
            <w:gridSpan w:val="2"/>
            <w:tcBorders/>
            <w:vAlign w:val="bottom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Уровень желаемой зарплаты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287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98"/>
        <w:gridCol w:w="601"/>
      </w:tblGrid>
      <w:tr>
        <w:trPr>
          <w:trHeight w:val="3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е ли вы стату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пометьте выбранный ответ любым способом):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мущая семь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 и многодетные родители, усыновители, опекуны (попечители), воспитывающие несовершеннолетних детей, детей-инвалид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боевых действий, принимавшие участие в С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ей погибших при выполнении задач в ходе С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уволенные с военной службы и члены их семе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с инвалидность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ли Вы рассматривать возможность поступления на военную службу по контракту в соединениях и воинских частях, подчиненных Министерству обороны Р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разрешение на обработку своих персональных данных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резюм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95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6"/>
        <w:gridCol w:w="709"/>
        <w:gridCol w:w="2976"/>
        <w:gridCol w:w="2552"/>
        <w:gridCol w:w="1612"/>
      </w:tblGrid>
      <w:tr>
        <w:trPr/>
        <w:tc>
          <w:tcPr>
            <w:tcW w:w="10395" w:type="dxa"/>
            <w:gridSpan w:val="5"/>
            <w:tcBorders/>
            <w:vAlign w:val="bottom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21" w:hanging="221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ичные данные</w:t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О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ое положение, наличие детей (г.р.)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роживания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е телефоны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ind w:left="60" w:right="60" w:hanging="4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Цель трудоустройства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укажите профессию/должность которую хотите получить)</w:t>
            </w:r>
          </w:p>
        </w:tc>
      </w:tr>
      <w:tr>
        <w:trPr/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разовани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714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разовательное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чреждение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специальност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валификация, 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фесс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Год 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кончания</w:t>
            </w:r>
          </w:p>
        </w:tc>
      </w:tr>
      <w:tr>
        <w:trPr/>
        <w:tc>
          <w:tcPr>
            <w:tcW w:w="2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 w:before="0" w:after="0"/>
        <w:ind w:hanging="9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6"/>
        <w:gridCol w:w="4961"/>
        <w:gridCol w:w="2873"/>
      </w:tblGrid>
      <w:tr>
        <w:trPr/>
        <w:tc>
          <w:tcPr>
            <w:tcW w:w="10380" w:type="dxa"/>
            <w:gridSpan w:val="3"/>
            <w:tcBorders/>
            <w:vAlign w:val="bottom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Опыт работы </w:t>
            </w:r>
            <w:r>
              <w:rPr>
                <w:rFonts w:cs="Calibri"/>
                <w:i/>
              </w:rPr>
              <w:t>(укажите периоды работы и должность, в т.ч. неофициальное трудоустройство)</w:t>
            </w:r>
          </w:p>
        </w:tc>
      </w:tr>
      <w:tr>
        <w:trPr/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….. по…..</w:t>
            </w:r>
          </w:p>
        </w:tc>
        <w:tc>
          <w:tcPr>
            <w:tcW w:w="7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….. по…..</w:t>
            </w:r>
          </w:p>
        </w:tc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1038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Дополнительные сведения:</w:t>
            </w:r>
          </w:p>
        </w:tc>
      </w:tr>
      <w:tr>
        <w:trPr>
          <w:trHeight w:val="408" w:hRule="atLeast"/>
        </w:trPr>
        <w:tc>
          <w:tcPr>
            <w:tcW w:w="7507" w:type="dxa"/>
            <w:gridSpan w:val="2"/>
            <w:tcBorders/>
            <w:vAlign w:val="bottom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Уровень желаемой зарплаты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287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98"/>
        <w:gridCol w:w="601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е ли вы стату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пометьте выбранный ответ любым способом):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мущая семь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 и многодетные родители, усыновители, опекуны (попечители), воспитывающие несовершеннолетних детей, детей-инвалид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боевых действий, принимавшие участие в С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ей погибших при выполнении задач в ходе С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уволенные с военной службы и члены их семе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с инвалидностью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ли Вы рассматривать возможность поступления на военную службу по контракту в соединениях и воинских частях, подчиненных Министерству обороны Р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разрешение на обработку своих персональных данных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резюм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2:00Z</dcterms:created>
  <dc:creator>Shishkina Olga Aleksandrovna</dc:creator>
  <dc:description/>
  <cp:keywords/>
  <dc:language>en-US</dc:language>
  <cp:lastModifiedBy>belovayv</cp:lastModifiedBy>
  <cp:lastPrinted>2025-03-10T14:01:00Z</cp:lastPrinted>
  <dcterms:modified xsi:type="dcterms:W3CDTF">2025-03-11T07:12:00Z</dcterms:modified>
  <cp:revision>2</cp:revision>
  <dc:subject/>
  <dc:title/>
</cp:coreProperties>
</file>